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  <w:u w:val="single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ynamite!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2058035" cy="150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Play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 player draws a card on each tu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the player says the fact and the correct answer they get to keep the c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the player draws dynamite they have to put all their cards back into the ba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luck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  <w:u w:val="single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ynamite!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2058035" cy="150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 Play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ch player draws a card on each tur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the player says the fact and the correct answer they get to keep the c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f the player draws dynamite they have to put all their cards back into the ba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 luck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5:42:00Z</dcterms:created>
  <dc:creator> </dc:creator>
  <dc:description/>
  <cp:keywords/>
  <dc:language>en-US</dc:language>
  <cp:lastModifiedBy> </cp:lastModifiedBy>
  <cp:lastPrinted>2008-02-20T09:45:00Z</cp:lastPrinted>
  <dcterms:modified xsi:type="dcterms:W3CDTF">2008-02-20T15:46:00Z</dcterms:modified>
  <cp:revision>1</cp:revision>
  <dc:subject/>
  <dc:title>Dynamite</dc:title>
</cp:coreProperties>
</file>